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5177625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98651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214320480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